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06 » июня 2023 г. № 60-17/4-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аала Чарков Чарков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highlight w:val="cyan"/>
              </w:rPr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частного подворья Киселевой С.М. по адресу: улица Кирова, 4-1, аал Чарков Чарков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иселева С.М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 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селева С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аала Чарков Чарков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06.06.2023 № 60-17/4-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аала Чарков Чарков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В.А. Кызылч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частного подворья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частка резервации</w:t>
        <w:tab/>
        <w:tab/>
        <w:tab/>
        <w:tab/>
        <w:tab/>
        <w:tab/>
        <w:tab/>
        <w:t>С.М. Киселев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арков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6-08T09:39:00Z</cp:lastPrinted>
  <dcterms:modified xsi:type="dcterms:W3CDTF">2023-06-08T02:44:00Z</dcterms:modified>
  <cp:revision>96</cp:revision>
  <dc:subject/>
  <dc:title/>
</cp:coreProperties>
</file>